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нформац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 заключении договоров купли-продажи лесных насаждений гражданам для целей возведения строений и иных собственных нужд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ГОКУ «Маловишерское лесничество» на 01.10.2018 г.</w:t>
      </w:r>
    </w:p>
    <w:p>
      <w:pPr>
        <w:pStyle w:val="Style15"/>
        <w:tabs>
          <w:tab w:val="clear" w:pos="708"/>
          <w:tab w:val="left" w:pos="6774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701"/>
        <w:gridCol w:w="2126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ной древесины (куб. 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дата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граждан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еменова Ларис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14 от 12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еменов Владислав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13 от 12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ильдин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11 от 23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анилов Никола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2 от 20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 утрачено пожар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Ромашова Людмила Васи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44 от 12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ванов Иван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59 от 21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ихайлов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5 от 05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инин Андр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42 от 12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Ромашова Людмила Васи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43 от 12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орожцова Надежд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8 от 27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лексеева Людми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12 от 12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жевникова Еле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9 от 27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ташенко Валенти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40 от 27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урдогло Екате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41 от 27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елкин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8 от 07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марова Любовь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60 от 26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Шейерман Татьян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73 от 02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льина Виолетт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4 от 20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льина Виолетт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5 от 20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артынова Светл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43 от 28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артынова Светл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44 от 28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ихайлова Антон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9 от 07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Ефим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62 от 12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акаров Николай Вениам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61 от 12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асская Марина Вениам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7 от 27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аринов Михаил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6 от 28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бросим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69 от 13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бросим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65 от 13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апин Константан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66 от 13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асский Максим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6 от 27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Шагайова Галия Мияс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23 от 28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околова Ирин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80 от 0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иколаева Зинаид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0 от 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зыганская Любовь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3 от 20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елова Надежд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16 от 12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ванова Лид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101 от 21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сидка Окс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96 от 19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асильев Серге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74 от 14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Шамова Н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102 от 21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ихайлов Серг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60 от 06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убин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77 от 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убин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78 от 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авлов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71 от 14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Шеина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75 от 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пов Владими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4 от 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ван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5 от 16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аксимов Серг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6 от 19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ыстрова Татья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8 от 19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ыстрова Татья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37 от 19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олотов Константи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100 от 26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йцева Светла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24 от 27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никиев Юр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23 от 27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жалалова Мария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7 от 13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илатов Александр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9 от 13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асильева Любовь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6 от 23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асильева Любовь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7 от 23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лова Надежд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 от 05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тонников Илья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 от 10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ванов Михаил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 от 10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азанцев Евгени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от 04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ршукова Н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от 08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ршукова Н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от 08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игорьев Михаил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от 08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лекс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от 19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ухина Любовь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7 от 27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ухина Любовь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6 от 27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ьчук Виктория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от 27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Ан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от 27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24:00Z</dcterms:created>
  <dc:creator>user</dc:creator>
  <dc:description/>
  <cp:keywords/>
  <dc:language>en-US</dc:language>
  <cp:lastModifiedBy>user</cp:lastModifiedBy>
  <cp:lastPrinted>2018-04-11T13:32:00Z</cp:lastPrinted>
  <dcterms:modified xsi:type="dcterms:W3CDTF">2018-10-19T11:16:00Z</dcterms:modified>
  <cp:revision>8</cp:revision>
  <dc:subject/>
  <dc:title/>
</cp:coreProperties>
</file>