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заготовке гражданами древесины с целью возвед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роения и иных собственных нужд по лимитам 2018 года   по  ГОКУ «Мошенское  лесничество» по состоянию на 01.10.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2340"/>
        <w:gridCol w:w="1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ой древес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Паве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30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26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нтон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6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Валент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от 26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Валент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от 26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Валент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от 26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цкая Людмил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от 26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Васили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26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 Васи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 от 30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Ю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31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атулоев Хуршед Усто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30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ых Окс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08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ых Окс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08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к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к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кова Наталь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ский Владими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от 0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кан Вале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от 0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быш Вер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от 07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быш Вер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07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ский Владими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Еле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 от 30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Еле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30.01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нова Майя Хасанб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 от 01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а Наталья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 от 12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а Наталья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 от 12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0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от 0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Александр Яковл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от 08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а Ири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от 09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паева Любовь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от 09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паева Любовь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09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атгалиева Олеся Фан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 от 14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 Олег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енко Мар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енко Мар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И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Надежд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афьев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 от 20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Татья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 от 20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ладими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14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Людмил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 от 14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н Андре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Сергей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ова Ольг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аев Темирлан Абду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аев Темирлан Абду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И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нова Екатер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Михаил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ова Мари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чикова Любовь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чев Руслан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чев Руслан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Татья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4 от 2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 Мари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от 0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урова Ан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от 13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нцева Надежд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от 13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нцева Надежд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от 13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ина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14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Татья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 от 14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ова Ар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Анна Нефе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ихаил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 от 15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вгения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Валенти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 от 16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емина Ольг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 от 02.02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ергей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 от 02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Светл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 от 05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т Алекс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 от 05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ва Дилбарнисо Хайда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 от 05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емина Ольг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 от 15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гина Людмила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9 от 16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Гал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 от 02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ов Али Хушкада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 от 16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ов Али Хушкада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 от 16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кишев Нассраддин Шамил ог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 от 21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Мари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 от 23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онов Махмадзоиршо Ахма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 от 13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 Камол Абдуса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 от  16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Наталья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9 от 12.03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Зо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 от 25.06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кин Александ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6 от 25.06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Евгени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 от 05.07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Евгени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9 от 05.07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2:00Z</dcterms:created>
  <dc:creator>les</dc:creator>
  <dc:description/>
  <cp:keywords/>
  <dc:language>en-US</dc:language>
  <cp:lastModifiedBy>user</cp:lastModifiedBy>
  <cp:lastPrinted>2018-10-04T10:44:00Z</cp:lastPrinted>
  <dcterms:modified xsi:type="dcterms:W3CDTF">2018-10-23T10:50:00Z</dcterms:modified>
  <cp:revision>106</cp:revision>
  <dc:subject/>
  <dc:title>Информация о заготовке гражданами древесины с целью возведения </dc:title>
</cp:coreProperties>
</file>