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аукционов в сфере недропользования на 2021 год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91"/>
        <w:gridCol w:w="3018"/>
        <w:gridCol w:w="2126"/>
        <w:gridCol w:w="1698"/>
      </w:tblGrid>
      <w:tr>
        <w:trPr>
          <w:trHeight w:val="888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 (округ)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  <w:br/>
            </w:r>
            <w:r>
              <w:rPr>
                <w:rFonts w:cs="Times New Roman" w:ascii="Times New Roman" w:hAnsi="Times New Roman"/>
                <w:b/>
                <w:spacing w:val="-16"/>
                <w:sz w:val="28"/>
                <w:szCs w:val="28"/>
              </w:rPr>
              <w:t>месторождения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зное ископаемое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  <w:br/>
              <w:t>аукциона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округ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лист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есок (валун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вийно- песчаная смесь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)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сово-Нетыльское»</w:t>
              <w:br/>
              <w:t>участок «Заболотье-1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ф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есово-Нетыльское» участок «Ушницкое» 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ф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ин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алдай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Чернушка» </w:t>
              <w:br/>
              <w:t>у</w:t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</w:rPr>
              <w:t>часток «Западный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юбытин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 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>«Дрегли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  <w:br/>
              <w:t xml:space="preserve">участок «Кузнецово-1» 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ёвский округ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всянник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 (ПГС)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цкий</w:t>
              <w:br/>
              <w:t>округ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былий мох»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часток № 1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ф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атец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>«Полигон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убский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ф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ья Гора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  <w:br/>
              <w:t>участок «Южный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ок 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товский район 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п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н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голощи-3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 (ПГС)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реминское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уд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тхожий лес-4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рф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уд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тхожий лес-5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орф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ч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ужино-2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т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Иваник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рорус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Годил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мян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исючий Бор-2» Участок 1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орович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Коровкин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олм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Тогодь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арорус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Месяце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голицы-1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абицы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хар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ец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рновка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поротн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нуйл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дицко-3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 (ПГС)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арфин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 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Федорко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олм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Кузнецово-2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  <w:br/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Березеев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тошный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 и 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ытин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очня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 (ПГС)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Тесово-1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о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рочище Княщино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ебье-4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ясной Бор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ни» участок 1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ни» участок 2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ишер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ни» участок 3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речье-1» участок 1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речье-1» участок 2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вгород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Курская Гора» </w:t>
              <w:br/>
              <w:t>участок «Северный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 и валунно-гравийно-</w:t>
            </w:r>
            <w:r>
              <w:rPr>
                <w:rFonts w:cs="Times New Roman" w:ascii="Times New Roman" w:hAnsi="Times New Roman"/>
                <w:iCs/>
                <w:spacing w:val="-12"/>
                <w:sz w:val="28"/>
                <w:szCs w:val="28"/>
              </w:rPr>
              <w:t>песчаная порода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уловский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еликий Куст-1»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сок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191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уло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</w:t>
            </w:r>
          </w:p>
        </w:tc>
        <w:tc>
          <w:tcPr>
            <w:tcW w:w="301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>«Ново-Боровёнковское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br/>
              <w:t xml:space="preserve">участок «Западный» </w:t>
            </w:r>
          </w:p>
        </w:tc>
        <w:tc>
          <w:tcPr>
            <w:tcW w:w="2126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ГС</w:t>
            </w:r>
          </w:p>
        </w:tc>
        <w:tc>
          <w:tcPr>
            <w:tcW w:w="169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 квартал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DejaVu Sans;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egoe UI;Arial Unicode MS;Times New Roman" w:hAnsi="Segoe UI;Arial Unicode MS;Times New Roman" w:cs="Segoe UI;Arial Unicode MS;Times New Roman"/>
      <w:sz w:val="18"/>
    </w:rPr>
  </w:style>
  <w:style w:type="character" w:styleId="1">
    <w:name w:val="Основной текст1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Arial Unicode MS;Times New Roman" w:hAnsi="Segoe UI;Arial Unicode MS;Times New Roman" w:cs="Segoe UI;Arial Unicode MS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40:00Z</dcterms:created>
  <dc:creator>департамент ресурсов</dc:creator>
  <dc:description/>
  <cp:keywords/>
  <dc:language>en-US</dc:language>
  <cp:lastModifiedBy>Pcserv</cp:lastModifiedBy>
  <cp:lastPrinted>2021-03-26T14:38:00Z</cp:lastPrinted>
  <dcterms:modified xsi:type="dcterms:W3CDTF">2021-08-13T09:07:00Z</dcterms:modified>
  <cp:revision>4</cp:revision>
  <dc:subject/>
  <dc:title>График аукционов в сфере недропользования</dc:title>
</cp:coreProperties>
</file>