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12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ВЕДЕНИИ АУКЦИОНА</w:t>
      </w:r>
    </w:p>
    <w:p>
      <w:pPr>
        <w:pStyle w:val="Normal"/>
        <w:spacing w:lineRule="exact" w:line="240"/>
        <w:jc w:val="center"/>
        <w:rPr>
          <w:spacing w:val="-6"/>
          <w:sz w:val="28"/>
          <w:szCs w:val="28"/>
        </w:rPr>
      </w:pPr>
      <w:r>
        <w:rPr>
          <w:spacing w:val="4"/>
          <w:sz w:val="28"/>
          <w:szCs w:val="28"/>
        </w:rPr>
        <w:t xml:space="preserve">на право пользования участком недр «Полигон», расположенном в Батецком муниципальном районе Новгородской области, </w:t>
      </w:r>
      <w:r>
        <w:rPr>
          <w:sz w:val="28"/>
          <w:szCs w:val="28"/>
        </w:rPr>
        <w:t xml:space="preserve">с целью геологического </w:t>
      </w:r>
      <w:r>
        <w:rPr>
          <w:spacing w:val="-6"/>
          <w:sz w:val="28"/>
          <w:szCs w:val="28"/>
        </w:rPr>
        <w:t>изучения (поиска и оценки), разведки и добычи песка</w:t>
      </w:r>
    </w:p>
    <w:p>
      <w:pPr>
        <w:pStyle w:val="Normal"/>
        <w:spacing w:lineRule="exact" w:line="24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4"/>
        <w:suppressAutoHyphens w:val="true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иродных ресурсов, лесного хозяйства и экологии Новгородской области (далее Организатор аукциона) объявляет о проведении аукциона </w:t>
      </w:r>
      <w:r>
        <w:rPr>
          <w:spacing w:val="4"/>
          <w:sz w:val="28"/>
          <w:szCs w:val="28"/>
        </w:rPr>
        <w:t xml:space="preserve">на право пользования </w:t>
      </w:r>
      <w:r>
        <w:rPr>
          <w:sz w:val="28"/>
          <w:szCs w:val="28"/>
        </w:rPr>
        <w:t xml:space="preserve">участком недр </w:t>
      </w:r>
      <w:r>
        <w:rPr>
          <w:spacing w:val="4"/>
          <w:sz w:val="28"/>
          <w:szCs w:val="28"/>
        </w:rPr>
        <w:t xml:space="preserve">«Полигон», расположенном в Батецком муниципальном районе Новгородской области, </w:t>
      </w:r>
      <w:r>
        <w:rPr>
          <w:sz w:val="28"/>
          <w:szCs w:val="28"/>
        </w:rPr>
        <w:t xml:space="preserve">с целью геологического изучения (поиска и оценки), разведки и добычи </w:t>
      </w:r>
      <w:r>
        <w:rPr>
          <w:spacing w:val="-6"/>
          <w:sz w:val="28"/>
          <w:szCs w:val="28"/>
        </w:rPr>
        <w:t xml:space="preserve">песка </w:t>
      </w:r>
      <w:r>
        <w:rPr>
          <w:color w:val="000000"/>
          <w:spacing w:val="-4"/>
          <w:sz w:val="28"/>
          <w:szCs w:val="28"/>
        </w:rPr>
        <w:t>(далее аукцион)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, место нахождения, почтовый адрес, адрес электронной почты, номера справочных телефонов Организатора аукциона: 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изатор аукциона – Министерство природных ресурсов, лесного хозяйства и экологии Новгородской област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, почтовый адрес: 173002, Новгородская область, Великий Новгород, Воскресенский бульвар, д.13 «а»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priroda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novreg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правочные телефоны: </w:t>
      </w:r>
      <w:r>
        <w:rPr>
          <w:spacing w:val="-10"/>
          <w:w w:val="106"/>
          <w:sz w:val="28"/>
          <w:szCs w:val="28"/>
        </w:rPr>
        <w:t xml:space="preserve">(8162) 77-04-52, </w:t>
      </w:r>
      <w:r>
        <w:rPr>
          <w:sz w:val="28"/>
          <w:szCs w:val="28"/>
        </w:rPr>
        <w:t xml:space="preserve">факс </w:t>
      </w:r>
      <w:r>
        <w:rPr>
          <w:spacing w:val="-10"/>
          <w:w w:val="106"/>
          <w:sz w:val="28"/>
          <w:szCs w:val="28"/>
        </w:rPr>
        <w:t>(8162) 77-51-69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Сведения о реквизитах решения о проведении аукциона: </w:t>
      </w:r>
      <w:r>
        <w:rPr>
          <w:spacing w:val="-4"/>
          <w:sz w:val="28"/>
          <w:szCs w:val="28"/>
        </w:rPr>
        <w:t>приказ министерства природных ресурсов, лесного хозяйства и экологии Новгородской области от 27.05</w:t>
      </w:r>
      <w:r>
        <w:rPr>
          <w:sz w:val="28"/>
          <w:szCs w:val="28"/>
        </w:rPr>
        <w:t>.2021 №</w:t>
      </w:r>
      <w:r>
        <w:rPr>
          <w:spacing w:val="-4"/>
          <w:sz w:val="28"/>
          <w:szCs w:val="28"/>
        </w:rPr>
        <w:t xml:space="preserve"> 551 «</w:t>
      </w:r>
      <w:r>
        <w:rPr>
          <w:sz w:val="28"/>
          <w:szCs w:val="28"/>
        </w:rPr>
        <w:t xml:space="preserve">О проведении аукциона на право пользования </w:t>
      </w:r>
      <w:r>
        <w:rPr>
          <w:spacing w:val="4"/>
          <w:sz w:val="28"/>
          <w:szCs w:val="28"/>
        </w:rPr>
        <w:t xml:space="preserve">участком недр «Полигон», расположенном в Батецком муниципальном районе Новгородской области, </w:t>
      </w:r>
      <w:r>
        <w:rPr>
          <w:sz w:val="28"/>
          <w:szCs w:val="28"/>
        </w:rPr>
        <w:t>с целью геологического изучения (поиска и оценки), разведки и добычи песка»</w:t>
      </w:r>
      <w:r>
        <w:rPr>
          <w:spacing w:val="-4"/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Предмет аукциона, </w:t>
      </w:r>
      <w:r>
        <w:rPr>
          <w:spacing w:val="-4"/>
          <w:sz w:val="28"/>
          <w:szCs w:val="28"/>
        </w:rPr>
        <w:t>наименование и место расположения участка недр, его характеристик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аукциона – геологическое изучение (поиски и оценка), разведка и добыча песка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b/>
          <w:b/>
          <w:spacing w:val="-4"/>
        </w:rPr>
      </w:pPr>
      <w:r>
        <w:rPr>
          <w:spacing w:val="-4"/>
          <w:sz w:val="28"/>
          <w:szCs w:val="28"/>
        </w:rPr>
        <w:t xml:space="preserve">Наименование участка недр – </w:t>
      </w:r>
      <w:r>
        <w:rPr>
          <w:spacing w:val="4"/>
          <w:sz w:val="28"/>
          <w:szCs w:val="28"/>
        </w:rPr>
        <w:t>участок недр «Полигон»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 </w:t>
      </w:r>
      <w:r>
        <w:rPr>
          <w:spacing w:val="4"/>
          <w:sz w:val="28"/>
          <w:szCs w:val="28"/>
        </w:rPr>
        <w:t>участок недр «Полигон»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расположен </w:t>
      </w:r>
      <w:r>
        <w:rPr>
          <w:sz w:val="28"/>
          <w:szCs w:val="28"/>
        </w:rPr>
        <w:t>в 4,14 км на северо-восток от д.Жестяная Горка Батецкого муниципального района Новгородской области.</w:t>
      </w:r>
    </w:p>
    <w:p>
      <w:pPr>
        <w:pStyle w:val="Normal"/>
        <w:widowControl w:val="false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лощадь </w:t>
      </w:r>
      <w:r>
        <w:rPr>
          <w:spacing w:val="-4"/>
          <w:sz w:val="28"/>
          <w:szCs w:val="28"/>
        </w:rPr>
        <w:t xml:space="preserve">участка недр </w:t>
      </w:r>
      <w:r>
        <w:rPr>
          <w:spacing w:val="4"/>
          <w:sz w:val="28"/>
          <w:szCs w:val="28"/>
        </w:rPr>
        <w:t>«Полигон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17,2 г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 w:before="0" w:after="120"/>
        <w:ind w:firstLine="709"/>
        <w:rPr/>
      </w:pPr>
      <w:r>
        <w:rPr>
          <w:sz w:val="28"/>
          <w:szCs w:val="28"/>
        </w:rPr>
        <w:t>Географические координаты угловых точек участка недр (система координат ГСК-20</w:t>
      </w:r>
      <w:r>
        <w:rPr/>
        <w:t>11):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302"/>
        <w:gridCol w:w="3708"/>
      </w:tblGrid>
      <w:tr>
        <w:trPr>
          <w:trHeight w:val="6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очк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рот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та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50,47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7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37,68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50,57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7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46,73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47,40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7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50,40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45,77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8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7,42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39,71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8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10,83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39,87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8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6,38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38,75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7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59,23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36,16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7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55,04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38,36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7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46,52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38,66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7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35,28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42,75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°</w:t>
            </w:r>
            <w:r>
              <w:rPr>
                <w:spacing w:val="-4"/>
                <w:sz w:val="28"/>
                <w:szCs w:val="28"/>
              </w:rPr>
              <w:t xml:space="preserve"> 47</w:t>
            </w:r>
            <w:r>
              <w:rPr>
                <w:sz w:val="28"/>
                <w:szCs w:val="28"/>
              </w:rPr>
              <w:t>'</w:t>
            </w:r>
            <w:r>
              <w:rPr>
                <w:spacing w:val="-4"/>
                <w:sz w:val="28"/>
                <w:szCs w:val="28"/>
              </w:rPr>
              <w:t xml:space="preserve"> 31,02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suppressAutoHyphens w:val="true"/>
        <w:spacing w:lineRule="atLeast" w:line="340" w:before="120" w:after="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ид общераспространенных полезных ископаемых с указанием запасов: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ид общераспространенных полезных ископаемых – </w:t>
      </w:r>
      <w:r>
        <w:rPr>
          <w:sz w:val="28"/>
          <w:szCs w:val="28"/>
        </w:rPr>
        <w:t>песок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ресурсы песка составляют 210,0 тыс.куб.м по категории Р</w:t>
      </w:r>
      <w:r>
        <w:rPr>
          <w:sz w:val="28"/>
          <w:szCs w:val="28"/>
          <w:vertAlign w:val="subscript"/>
        </w:rPr>
        <w:t>3.</w:t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4. Минимальный (стартовый) размер разового платежа за пользование участком недр, величина повышения минимального (стартового) размера разового платежа за пользование участком недр («шаг аукциона»):</w:t>
      </w:r>
    </w:p>
    <w:p>
      <w:pPr>
        <w:pStyle w:val="Normal"/>
        <w:suppressAutoHyphens w:val="true"/>
        <w:autoSpaceDE w:val="false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(стартовый) размер разового платежа за пользование участком недр составляет</w:t>
      </w:r>
      <w:r>
        <w:rPr>
          <w:b/>
          <w:sz w:val="28"/>
          <w:szCs w:val="28"/>
        </w:rPr>
        <w:t xml:space="preserve"> 204600 (Двести четыре тысячи шестьсот десять) рублей 00 копеек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аг аукциона»: величина шага аукциона устанавливается в размере </w:t>
        <w:br/>
        <w:t>10000 (Десять тысяч) рублей 00 копеек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мма сбора за участие в аукционе, порядок и срок его внесения, реквизиты лицевого счета Организатора аукциона для перечисления сбора за участие в аукционе: 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бора за участие в аукционе составляет 9085</w:t>
      </w:r>
      <w:r>
        <w:rPr>
          <w:sz w:val="28"/>
          <w:szCs w:val="28"/>
          <w:shd w:fill="FFFFFF" w:val="clear"/>
        </w:rPr>
        <w:t xml:space="preserve"> (Девять тысяч восемьдесят пять) рублей 00 копеек.</w:t>
      </w:r>
    </w:p>
    <w:p>
      <w:pPr>
        <w:pStyle w:val="ConsPlusNormal"/>
        <w:suppressAutoHyphens w:val="true"/>
        <w:spacing w:lineRule="atLeast" w:line="340"/>
        <w:ind w:firstLine="709"/>
        <w:jc w:val="both"/>
        <w:rPr/>
      </w:pPr>
      <w:r>
        <w:rPr>
          <w:b w:val="false"/>
          <w:sz w:val="28"/>
          <w:szCs w:val="28"/>
        </w:rPr>
        <w:t xml:space="preserve">Сбор за участие в аукционе должен поступить на лицевой счет Организатора аукциона не позднее дня окончания срока подачи заявок. </w:t>
      </w:r>
    </w:p>
    <w:p>
      <w:pPr>
        <w:pStyle w:val="ConsPlusNormal"/>
        <w:suppressAutoHyphens w:val="true"/>
        <w:spacing w:lineRule="atLeast" w:line="3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бор за участие в аукционе, независимо от результатов проведения аукциона, заявителям не возвращается, за исключением случаев отказа Организатором аукциона в приеме заявки на участие в аукционе и отмены проведения аукциона. </w:t>
      </w:r>
    </w:p>
    <w:p>
      <w:pPr>
        <w:pStyle w:val="ConsPlusNormal"/>
        <w:suppressAutoHyphens w:val="true"/>
        <w:spacing w:lineRule="atLeast" w:line="3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бор за участие в аукционе и задаток являются одними из условий регистрации заявки.</w:t>
      </w:r>
    </w:p>
    <w:p>
      <w:pPr>
        <w:pStyle w:val="Normal"/>
        <w:spacing w:lineRule="atLeast" w:line="340"/>
        <w:ind w:firstLine="709"/>
        <w:jc w:val="both"/>
        <w:rPr/>
      </w:pPr>
      <w:bookmarkStart w:id="1" w:name="_Hlk66452199"/>
      <w:bookmarkEnd w:id="1"/>
      <w:r>
        <w:rPr>
          <w:bCs/>
          <w:spacing w:val="-4"/>
          <w:kern w:val="2"/>
          <w:sz w:val="28"/>
          <w:szCs w:val="28"/>
        </w:rPr>
        <w:t>Реквизиты для перечисления сборов за участие в конкурсе (аукционе)</w:t>
      </w:r>
      <w:r>
        <w:rPr>
          <w:bCs/>
          <w:kern w:val="2"/>
          <w:sz w:val="28"/>
          <w:szCs w:val="28"/>
        </w:rPr>
        <w:t xml:space="preserve"> на право пользования участками недр местного значения: 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лучатель: УФК по Новгородской области (министерство природных ресурсов, лесного хозяйства и экологии Новгородской области, </w:t>
        <w:br/>
        <w:t xml:space="preserve">л/с 04502000480); ИНН 5321114249; КПП 532101001; Банк: Отделение Новгород Банка России//УФК по Новгородской области г. Великий Новгород; БИК 014959900; Единый казначейский счет (ЕКС) – 40102810145370000042; Расчетный счет – 03100643000000015000; </w:t>
      </w:r>
      <w:r>
        <w:rPr>
          <w:sz w:val="28"/>
          <w:szCs w:val="28"/>
        </w:rPr>
        <w:t xml:space="preserve">ОКТМО 49701000; Код дохода по бюджетной классификации (КБК): </w:t>
      </w:r>
      <w:r>
        <w:rPr>
          <w:bCs/>
          <w:sz w:val="28"/>
          <w:szCs w:val="28"/>
        </w:rPr>
        <w:t>846 1 12 02102 02 0000 120</w:t>
      </w:r>
      <w:r>
        <w:rPr>
          <w:sz w:val="28"/>
          <w:szCs w:val="28"/>
        </w:rPr>
        <w:t xml:space="preserve"> «Сборы за участие в конкурсе (аукционе) на право пользования участками недр местного значения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bookmarkStart w:id="2" w:name="_Hlk66452199"/>
      <w:bookmarkEnd w:id="2"/>
      <w:r>
        <w:rPr>
          <w:sz w:val="28"/>
          <w:szCs w:val="28"/>
        </w:rPr>
        <w:t xml:space="preserve">6. Размер задатка, порядок и срок его внесения, порядок возврата </w:t>
        <w:br/>
        <w:t>задатка заявителям и участникам аукциона, реквизиты лицевого счета Организатора аукциона для перечисления задатка:</w:t>
      </w:r>
    </w:p>
    <w:p>
      <w:pPr>
        <w:pStyle w:val="Normal"/>
        <w:suppressAutoHyphens w:val="true"/>
        <w:autoSpaceDE w:val="false"/>
        <w:spacing w:lineRule="atLeast" w:line="340"/>
        <w:ind w:firstLine="708"/>
        <w:jc w:val="both"/>
        <w:rPr/>
      </w:pPr>
      <w:r>
        <w:rPr>
          <w:sz w:val="28"/>
          <w:szCs w:val="28"/>
        </w:rPr>
        <w:t xml:space="preserve">Задаток устанавливается в размере 100 % от минимального (стартового) размера разового платежа за пользование участком недр и составляет </w:t>
        <w:br/>
      </w:r>
      <w:r>
        <w:rPr>
          <w:b/>
          <w:sz w:val="28"/>
          <w:szCs w:val="28"/>
        </w:rPr>
        <w:t>204600 (Двести четыре тысячи шестьсот десять) рублей 00 копеек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До подачи заявки на участие в аукционе заявитель производит оплату суммы задатка. Задаток должен поступить на лицевой счет Организатора аукциона не позднее дня срока окончания подачи заявок. 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Задаток, внесенный победителем аукциона, не возвращается и подлежит перечислению в счет разового платежа, установленного по результатам аукциона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Задаток возвращается участникам аукциона, не признанными победителями аукциона, в течение 10 рабочих дней со дня подписания протокола о результатах аукциона.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бор за участие в аукционе и задаток являются одними из услов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гистрации заявк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Реквизиты на оплату задатка минимального (стартового) разового платежа за пользование недрами: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тель: УФК по Новгородской области (министерство природных ресурсов, лесного хозяйства и экологии Новгородской области, л/с 05502000480); ИНН 5321114249; КПП 532101001; Банк: Отделение Новгород Банка России//УФК по Новгородской области г. Великий Новгород; БИК 014959900; Единый казначейский счет (ЕКС) 40102810145370000042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й счет – 03222643490000005000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7. Размер регулярных платежей за пользование участком недр (по совмещенной лицензии)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авки регулярных платежей за пользование недрами в целях геологического изучения (поиска и оценки) месторождения полезных ископаемых – песка </w:t>
      </w:r>
      <w:r>
        <w:rPr>
          <w:color w:val="000000"/>
          <w:spacing w:val="-6"/>
          <w:sz w:val="28"/>
          <w:szCs w:val="28"/>
        </w:rPr>
        <w:t xml:space="preserve">на </w:t>
      </w:r>
      <w:r>
        <w:rPr>
          <w:sz w:val="28"/>
          <w:szCs w:val="28"/>
        </w:rPr>
        <w:t>участке недр «Полигон»</w:t>
      </w:r>
      <w:r>
        <w:rPr>
          <w:spacing w:val="4"/>
          <w:sz w:val="28"/>
          <w:szCs w:val="28"/>
        </w:rPr>
        <w:t>, расположенном в Батецком муниципальном районе</w:t>
      </w:r>
      <w:r>
        <w:rPr>
          <w:sz w:val="28"/>
          <w:szCs w:val="28"/>
        </w:rPr>
        <w:t xml:space="preserve"> Новгородской области, за 1 кв.км площади по каждому году пользования недрами, исчисленному с квартала, следующего за кварталом, в котором произведена государственная регистрация лицензии за пользования недрами, установлены в размере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1-й год – 50 руб. / кв.км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2-й год – 53 руб. / кв.км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3-й год – 56 руб. / кв.км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рядок подачи заявок на участие в аукционе, место и время их подачи, дата и время начала и окончания подачи заявок на участие в аукционе: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ь подает Организатору аукциона заявку на участие в аукционе и прилагаемые к ней документы в запечатанном конверте с указанием наименования заявителя и предмета аукциона, документы об оплате сбора за участие в аукционе и задат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сведения, прилагаемые к заявке на участие в аукцион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нные о заявителе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именование, организационно-правовая форма, место нахожден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, фамилия, имя, отчество (при наличии), место жительства, данные документа, удостоверяющего личность,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и учредительных документов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 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документ, подтверждающий полномочия лица на осуществление действий от имени заявителя (в случае необходимости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юрид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постановке заявителя на учет в налоговом органе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заявителя в органах статистики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я решения уполномоченных органов управления заявителя о назначении единоличного исполнительного органа организации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решение уполномоченного органа управления заявителя об участии в аукционе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один месяц до даты подачи заявки на участие в аукцион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, полученная не ранее чем за один месяц до даты подачи заявки на участие в аукционе, – для индивидуального предпринимателя;</w:t>
      </w:r>
    </w:p>
    <w:p>
      <w:pPr>
        <w:pStyle w:val="TextBody"/>
        <w:tabs>
          <w:tab w:val="clear" w:pos="708"/>
          <w:tab w:val="left" w:pos="1431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ru-RU"/>
        </w:rPr>
        <w:t>данные</w:t>
      </w:r>
      <w:r>
        <w:rPr>
          <w:sz w:val="28"/>
          <w:szCs w:val="28"/>
        </w:rPr>
        <w:t xml:space="preserve"> о финансовых возможностях заявителя, необходимых для эффективного и безопасного выполнения работ, связанных с намечаемым пользованием участком недр, включая документальные данные о наличии собственных и (или) привлеченных средств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я бухгалтерского баланса заявителя (с приложением всех обязательных форм) за последний отчетный период с отметкой налогового органа о его принятии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для юридического 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и из банковских учреждений о движении денежных средств по счетам заявителя в течение месяца, предшествующего дате подачи заявки на участие в аукционе, и остатке денежных средств на счетах заявител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пии договоров займа или кредита, вступившие в силу на дату подачи заявки, с приложением доказательств выполнения заимодавцем обязательств по договору займа или доказательств наличия у кредитора необходимых финансовых средств (копии бухгалтерских балансов кредитора за последний отчетный период с отметкой налогового органа о его принятии и др.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и договоров со сторонними организациями, привлекаемыми заявителем в качестве подрядчиков для осуществления работ, связанных с планируемым пользованием участком недр, с приложением укрупненного сметно-финансового расчета планируемых работ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а налогового органа о наличии (об отсутствии) у заявителя просроченной задолженности по уплате налогов и сборов и ее размере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ru-RU"/>
        </w:rPr>
        <w:t>данные</w:t>
      </w:r>
      <w:r>
        <w:rPr>
          <w:sz w:val="28"/>
          <w:szCs w:val="28"/>
        </w:rPr>
        <w:t xml:space="preserve"> о технических и технологических возможностях заявителя, обеспеченности квалифицированными специалистами, а также о специализированных организациях, привлекаемых им в качестве подрядчиков для выполнения работ, связанных с пользованием участком недр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а о применяемых технологиях с их описанием и перечень технических средств, необходимых для безопасного и эффективного проведения работ, с доказательством их принадлежности заявителю либо подрядчику (копии свидетельств о государственной регистрации права на недвижимое имущество, договоров, актов приема-передачи и др.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я о кадровом составе заявителя, квалифицированных специалистах, которые будут непосредственно осуществлять работы, связанные с планируемым пользованием участком недр (копия штатного расписания заявителя, копии дипломов квалифицированных специалистов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я о кадровом составе сторонних организаций, привлекаемых заявителем в качестве подрядчиков для осуществления работ, связанных с планируемым пользованием участком недр, с приложением доказательств наличия у них квалифицированных специалистов, которые будут непосредственно осуществлять работы (копия штатного расписания подрядной организации, копии дипломов квалифицированных специалистов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перечень технических средств, необходимых для эффективного и безопасного проведения работ, с доказательством их принадлежности заявителю либо подрядчику (копии паспортов технических средств или иное подтверждение принадлежности заявителю или копии договоров с подрядными организациями или физическими лицами с приложением перечня технических средств и копий паспортов технических средств, иное подтверждение принадлежности подрядчику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и документов представляются заверенными в установленном порядке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Документы, оформленные заявителем, подписываются уполномоченным</w:t>
      </w:r>
      <w:r>
        <w:rPr>
          <w:sz w:val="28"/>
          <w:szCs w:val="28"/>
        </w:rPr>
        <w:t xml:space="preserve"> лицом заявителя, прошиваются и заверяются печатью заявителя (при наличии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самостоятельно следующие документы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юрид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постановке заявителя на учет в налоговом органе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заявителя в органах статистики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один месяц до даты подачи заявки на участие в аукцион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, полученная не ранее чем за один месяц до даты подачи заявки на участие в аукционе, – для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правка налогового органа о наличии (об отсутствии) у заявителя просроченной задолженности по уплате налогов и сборов и ее размере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непредставления указанных документов заявителем самостоятельно Организатор аукциона запрашивает их в государственных органах в рамках межведомственного взаимодействия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вправе подать только одну заявку на участие в аукционе в отношении одного предмета аукциона, а в случае проведения аукциона по нескольким лотам – в отношении каждого лот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ок на участие в аукционе осуществляется Организатором аукциона в течение срока подачи заявок в день подачи соответствующей заявк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аявки на участие в аукционе, поступившие после окончания срока подачи заявок, не регистрируются и возвращаются заявителям в течение </w:t>
        <w:br/>
        <w:t xml:space="preserve">3 календарных дней со дня их поступления Организатору аукциона. Организатор аукциона обязан возвратить внесенные указанными заявителями задатки </w:t>
      </w:r>
      <w:r>
        <w:rPr>
          <w:sz w:val="28"/>
          <w:szCs w:val="28"/>
          <w:lang w:eastAsia="en-US"/>
        </w:rPr>
        <w:t>в течение 10 рабочих дней со дня поступления заявки Организатору аукцион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е, поступившие без приложения документов, подтверждающих оплату задатка и сбора за участие в аукционе, </w:t>
        <w:br/>
        <w:t>не регистрируются и возвращаются заявителям в течение 3 календарных дней со дня их поступления Организатору аукцион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изатор аукциона уведомляет заявителя о регистрации его заявки на участие в аукционе в день регистрации заявки на участие в аукционе либо заказным письмом с уведомлением о вручении в срок не более 3 рабочих дней со дня регистрации заявки на участие в аукционе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вправе отозвать заявку на участие в аукционе в любое время до окончания срока подачи заявок на участие в аукционе путем направления Организатору аукциона письменного уведомления об отзыве заявки на участие в аукционе. Организатор аукциона обязан возвратить внесенный заявителем задаток в течение 10 рабочих дней со дня регистрации уведомления об отзыве заявки на участие в аукционе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подает заявку на участие в аукционе по адресу: 173002, Великий</w:t>
      </w:r>
      <w:r>
        <w:rPr>
          <w:spacing w:val="-4"/>
          <w:sz w:val="28"/>
          <w:szCs w:val="28"/>
        </w:rPr>
        <w:t xml:space="preserve"> Новгород, Воскресенский бульвар, д.13 «а», Министерство природных ресурсов, лесного хозяйства и экологии Новгородской област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явки на участие в аукционе принимаются </w:t>
      </w:r>
      <w:r>
        <w:rPr>
          <w:spacing w:val="-4"/>
          <w:sz w:val="28"/>
          <w:szCs w:val="28"/>
        </w:rPr>
        <w:t xml:space="preserve">с 31 мая 2021 года </w:t>
        <w:br/>
        <w:t>по 30 июня 2021 года</w:t>
      </w:r>
      <w:r>
        <w:rPr>
          <w:sz w:val="28"/>
          <w:szCs w:val="28"/>
        </w:rPr>
        <w:t xml:space="preserve"> по рабочим дням с 9.00 до 17.00 часов, перерыв на обед с 13.00 до 14.00 часов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кументацию об аукционе можно получить </w:t>
      </w:r>
      <w:r>
        <w:rPr>
          <w:spacing w:val="-4"/>
          <w:sz w:val="28"/>
          <w:szCs w:val="28"/>
        </w:rPr>
        <w:t xml:space="preserve">с 31 мая 2021 года </w:t>
        <w:br/>
        <w:t>по 30 июня 2021 года</w:t>
      </w:r>
      <w:r>
        <w:rPr>
          <w:sz w:val="28"/>
          <w:szCs w:val="28"/>
        </w:rPr>
        <w:t xml:space="preserve"> по рабочим дням с 9.00 до 17.00 часов, перерыв на обед с 13.00 до 14.00 часов, подав заявление в письменной форме по адресу: </w:t>
      </w:r>
      <w:r>
        <w:rPr>
          <w:spacing w:val="-6"/>
          <w:sz w:val="28"/>
          <w:szCs w:val="28"/>
        </w:rPr>
        <w:t xml:space="preserve">173002, Великий Новгород, Воскресенский бульвар, д.13 «а», </w:t>
      </w:r>
      <w:r>
        <w:rPr>
          <w:spacing w:val="-6"/>
          <w:w w:val="106"/>
          <w:sz w:val="28"/>
          <w:szCs w:val="28"/>
        </w:rPr>
        <w:t>тел. (8162) 770-452,</w:t>
      </w:r>
      <w:r>
        <w:rPr>
          <w:w w:val="106"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факс </w:t>
      </w:r>
      <w:r>
        <w:rPr>
          <w:w w:val="106"/>
          <w:sz w:val="28"/>
          <w:szCs w:val="28"/>
        </w:rPr>
        <w:t>(8162) 775-169</w:t>
      </w:r>
      <w:r>
        <w:rPr>
          <w:sz w:val="28"/>
          <w:szCs w:val="28"/>
        </w:rPr>
        <w:t>, Министерство природных ресурсов, лесного хозяйства и экологии Новгородской област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 предоставление документации об аукционе плата не взимается. 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9. Дата, время и место проведения аукциона:</w:t>
      </w:r>
    </w:p>
    <w:p>
      <w:pPr>
        <w:pStyle w:val="Heading4"/>
        <w:keepNext w:val="false"/>
        <w:spacing w:lineRule="atLeast" w:line="360" w:before="0" w:after="0"/>
        <w:ind w:firstLine="709"/>
        <w:rPr/>
      </w:pPr>
      <w:r>
        <w:rPr>
          <w:sz w:val="28"/>
          <w:szCs w:val="28"/>
        </w:rPr>
        <w:t>Аукцион состо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 июля 2021 года в 09.00 часов (время московское) по адресу: 173000, Великий Новгород, Большая Московская ул., д.24, каб.201, департамент недропользования, геоинформации и обеспечения деятельности министерства природных ресурсов, лесного хозяйства и экологии Новгородской области.</w:t>
      </w:r>
    </w:p>
    <w:p>
      <w:pPr>
        <w:pStyle w:val="Normal"/>
        <w:suppressAutoHyphens w:val="true"/>
        <w:autoSpaceDE w:val="false"/>
        <w:spacing w:lineRule="exact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b/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1">
    <w:name w:val="Основной текст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kern w:val="2"/>
      <w:lang w:val="en-US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color w:val="000000"/>
      <w:sz w:val="36"/>
      <w:szCs w:val="19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28"/>
    <w:basedOn w:val="Normal"/>
    <w:qFormat/>
    <w:pPr>
      <w:shd w:fill="FFFFFF" w:val="clear"/>
      <w:spacing w:lineRule="exact" w:line="274"/>
      <w:ind w:hanging="420"/>
      <w:jc w:val="both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eastAsia="Times New Roman" w:cs="Arial"/>
      <w:color w:val="000000"/>
      <w:sz w:val="36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novreg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05:00Z</dcterms:created>
  <dc:creator>Смирнова ДБ</dc:creator>
  <dc:description/>
  <cp:keywords/>
  <dc:language>en-US</dc:language>
  <cp:lastModifiedBy>Pcserv</cp:lastModifiedBy>
  <cp:lastPrinted>2019-08-21T12:10:00Z</cp:lastPrinted>
  <dcterms:modified xsi:type="dcterms:W3CDTF">2021-05-27T14:27:00Z</dcterms:modified>
  <cp:revision>109</cp:revision>
  <dc:subject/>
  <dc:title>УТВЕРЖДЕНО</dc:title>
</cp:coreProperties>
</file>