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Список собственников земельных участков, землепользователей, землевладельцев,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арендаторов земельных участков, поставленных на учет по использованию для собственных нужд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бщераспространенных полезных ископаемых (ОПИ) и подземных вод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а территории Новгородской области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701"/>
        <w:gridCol w:w="1985"/>
        <w:gridCol w:w="1275"/>
        <w:gridCol w:w="2977"/>
        <w:gridCol w:w="4961"/>
      </w:tblGrid>
      <w:tr>
        <w:trPr>
          <w:tblHeader w:val="true"/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, дата</w:t>
              <w:br/>
              <w:t>уведомл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  <w:br/>
              <w:t>использо-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поло-жение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ьзователь нед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ая информация </w:t>
              <w:br/>
              <w:t>о пользователе недр</w:t>
            </w:r>
          </w:p>
        </w:tc>
      </w:tr>
      <w:tr>
        <w:trPr>
          <w:trHeight w:val="856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оровичский район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20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близи д.Черемошье Суша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стьянское хозяйство Гелетей И.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421, Новгородская область, Боровичский район, д. Березицы, д.2, тел./факс 8(81664) 9-42-95</w:t>
              <w:br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eastAsia="ru-RU"/>
              </w:rPr>
              <w:t xml:space="preserve">Глава крестьянского хозяйства – </w:t>
              <w:br/>
              <w:t>Гелетей Иван Иванович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от 26.02.20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 30.01.2022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ша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ОО «Крестьянское     хозяйство </w:t>
              <w:br/>
              <w:t>Яковлева С.А.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74421, Новгородская область, Боровичский район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д.Волок, ул.Набережная, д.17, тел./факс:(81664)942-32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960)203-81-7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kxyakovlevaca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ande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iCs/>
                <w:spacing w:val="-8"/>
                <w:sz w:val="28"/>
                <w:szCs w:val="28"/>
                <w:lang w:eastAsia="ru-RU"/>
              </w:rPr>
              <w:t xml:space="preserve">Генеральный директор – </w:t>
              <w:br/>
              <w:t>Юдина Екатерина Сергеевна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2015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ша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яков А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вгородская область, Боровичский район, д.Коегоща, 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Комяков Алексей Владимирович</w:t>
            </w:r>
          </w:p>
        </w:tc>
      </w:tr>
      <w:tr>
        <w:trPr>
          <w:trHeight w:val="856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рестецкий район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20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2500 м по направлению юго-запад от центра д.Жерновка Устьволмско-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ОО «Агрохолдинг «Устьволмский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460, Новгородская область, р.п.Крестцы, ул.Механизаторов, д.25а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Генеральный директор – </w:t>
              <w:br/>
              <w:t>Миронов Вадим Вадимович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от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06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12.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волмское сельское поселение, Крестецкий район, Новгород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реев И.И.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ильев В.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510, Новгородская область, с.Бронница, ул. Молодёжная, д.5, кв.8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4358, Санкт-Петербург, ул. Симонова, д.10, корп.1, кв.30</w:t>
            </w:r>
          </w:p>
        </w:tc>
      </w:tr>
      <w:tr>
        <w:trPr>
          <w:trHeight w:val="856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овишерский район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от 22.06.2016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16-202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ловишер-ское лесн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ОО «Хасслахерлес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74260, Новгородская область, г.Малая Вишера, ул.Лесозаготовителей, д.2, тел.: 8(816-2)968-100, </w:t>
              <w:br/>
              <w:t xml:space="preserve">факс 8(816-60)31-80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hasslach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at</w:t>
              </w:r>
            </w:hyperlink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в интернет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hasslach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at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Генеральный директор –</w:t>
              <w:br/>
              <w:t>Кирхмайер Герхард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от 15.03.2018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03.2018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eastAsia="ru-RU"/>
              </w:rPr>
              <w:t>-15.03.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еребьинское сельское поселение, </w:t>
              <w:br/>
              <w:t>ур.Моща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ОО «Хасслахерлес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74260, Новгородская область, г.Малая Вишера, ул. Лесозаготовителей д. 2, тел.: 8(816-2)968-100, </w:t>
              <w:br/>
              <w:t xml:space="preserve">Факс 8(816-60)31-807,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hasslach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at</w:t>
              </w:r>
            </w:hyperlink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в интернет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hasslach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at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Генеральный директор –</w:t>
              <w:br/>
              <w:t>Кирхмайер Герхард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от 30.04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04.2021 – 30.04.2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ебь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ОО «Хасслахерлес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74260, Новгородская область, г.Малая Вишера, ул. Лесозаготовителей д. 2, тел.: 8(816-2)968-100, </w:t>
              <w:br/>
              <w:t xml:space="preserve">Факс 8(816-60)31-807,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hasslach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 w:eastAsia="ru-RU"/>
                </w:rPr>
                <w:t>t</w:t>
              </w:r>
            </w:hyperlink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в интернет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hasslach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 w:eastAsia="ru-RU"/>
                </w:rPr>
                <w:t>at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Генеральный директор –</w:t>
              <w:br/>
              <w:t>Кирхмайер Герхард</w:t>
            </w:r>
          </w:p>
        </w:tc>
      </w:tr>
      <w:tr>
        <w:trPr>
          <w:trHeight w:val="856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городский район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201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ерез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И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526, Новгородская область, Новгородский район, п.Панковка, Рыжков Илья Владимирович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от 03.10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3.10.2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овское сельское поселение, д.Григор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зем-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ые 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а В.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Новгородский район, д.Григорово, тел.: 8905292957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vovagrush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,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ша Владимир Юрьевич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Савинск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е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  <w:br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у д.Пахотная Го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ков А.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ий Новгород, 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альков Александр Сергееви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ел. 55-67-14, 55-11-77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овское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ТСК «СЕРВИС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024, Великий Новгород, пр.Мира, 20, корп.2  тел.: 8(8162) 33-12-84,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tskservi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енеральный директор –</w:t>
              <w:br/>
              <w:t>Барбакадзе Мамука Чичикоевич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от 14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4.04.202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ерин Е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ий Новгород, пр.Александра Корсунова, д.55/2, кв.279, </w:t>
              <w:br/>
              <w:t xml:space="preserve">Каверин Егор Николаевич, </w:t>
              <w:br/>
              <w:t>тел.8-921-730-10-30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от 14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4.04.202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ерин Е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ий Новгород, пр.Александра Корсунова, д.55/2, кв.279, </w:t>
              <w:br/>
              <w:t xml:space="preserve">Каверин Егор Николаевич, </w:t>
              <w:br/>
              <w:t>тел.8-921-730-10-30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от 14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4.04.202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ерин Е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ий Новгород, пр.Александра Корсунова, д.55/2, кв.279, </w:t>
              <w:br/>
              <w:t xml:space="preserve">Каверин Егор Николаевич, </w:t>
              <w:br/>
              <w:t>тел.8-921-730-10-30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от 14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4.04.2020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ерин Е.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ий Новгород, пр. Александра Корсунова, д.55/2, кв.279, </w:t>
              <w:br/>
              <w:t xml:space="preserve">Каверин Егор Николаевич, </w:t>
              <w:br/>
              <w:t>тел.8-921-730-10-30</w:t>
            </w:r>
          </w:p>
        </w:tc>
      </w:tr>
      <w:tr>
        <w:trPr>
          <w:trHeight w:val="856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уловский район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от 18.06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8.06.2021– 01.07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бинн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Первая Национальная Групп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6128, Санкт-Петербург, ул.Кузнецовская, д.21, </w:t>
              <w:br/>
              <w:t xml:space="preserve">литера А, помещение 6Н, </w:t>
              <w:br/>
              <w:t>Тел.8(812) 4381810</w:t>
              <w:br/>
              <w:t>Факс 8(812) 4381546</w:t>
              <w:br/>
              <w:t xml:space="preserve">Генеральный директор - </w:t>
              <w:br/>
              <w:t>Морошан Денис Динуевич</w:t>
            </w:r>
          </w:p>
        </w:tc>
      </w:tr>
      <w:tr>
        <w:trPr>
          <w:trHeight w:val="856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финский район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а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Нуклеус «Пулковский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5130, Новгородская область, Парфинский район, р.п.Парфино, ул.Карла Маркса, д.44, пом.33 </w:t>
              <w:br/>
              <w:t xml:space="preserve">Генеральный директор – </w:t>
              <w:br/>
              <w:t xml:space="preserve">Кара Иван Павлович 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20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а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Новые технологи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5146, Новгородская область, Парфинский район, д.Новая Деревня, ул.Центральная, д.7, </w:t>
              <w:br/>
              <w:t xml:space="preserve">Генеральный директор – </w:t>
              <w:br/>
              <w:t>Виноградова Светлана Викторовна</w:t>
            </w:r>
          </w:p>
        </w:tc>
      </w:tr>
      <w:tr>
        <w:trPr>
          <w:trHeight w:val="856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стовский район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от 10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01.2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к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руппа компаний «УЛ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210, Архангельская обл., Устьянский район, п.Октябрьский, ул.Заводская, д.17, оф.1</w:t>
              <w:br/>
              <w:t xml:space="preserve">Тел. 8(818-55)5-17-17,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ul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ulku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  <w:br/>
              <w:t xml:space="preserve">Генеральный директор – </w:t>
              <w:br/>
              <w:t>Буторин Владимир Федорович</w:t>
            </w:r>
          </w:p>
        </w:tc>
      </w:tr>
      <w:tr>
        <w:trPr>
          <w:trHeight w:val="856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русский район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от</w:t>
              <w:br/>
              <w:t xml:space="preserve">02.07.20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7.2018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-29.12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 И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5204, Новгородская область, г.Старая Русса, </w:t>
              <w:br/>
              <w:t xml:space="preserve">тел.: 7 911 628 89 89, 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рпов Игорь Михайлович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от</w:t>
              <w:br/>
              <w:t xml:space="preserve">07.08.20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8.2018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-29.12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 И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5204, Новгородская область, г.Старая Русса, </w:t>
              <w:br/>
              <w:t xml:space="preserve">тел.: 7 911 628 89 89, 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рпов Игорь Михайлович</w:t>
            </w:r>
          </w:p>
        </w:tc>
      </w:tr>
      <w:tr>
        <w:trPr>
          <w:trHeight w:val="856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мский район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от</w:t>
              <w:br/>
              <w:t>07.10.2016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7.10.2016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01.01.2022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щское сельское поселение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литня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бо-нитны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х пор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ашевско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4150, Новгородская область, Шимский район, р.п.Шимск, ул.Новгородская, д.25,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л.: 8(81656)51-656, 8-921-731-81-08, </w:t>
              <w:br/>
              <w:t>8(812)300-00-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  <w:br/>
              <w:t>Генеральный директор –</w:t>
              <w:br/>
              <w:t>Персов Вадим Леонидович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3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м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С,</w:t>
              <w:br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литняк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бо-нитных пор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ашевско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4150, Новгородская область, Шимский район, р.п.Шимск, </w:t>
              <w:br/>
              <w:t xml:space="preserve">ул. Новгородская, д.25,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л.: 8(81656)51-656, 8-921-731-81-08, </w:t>
              <w:br/>
              <w:t>8(812)300-00-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  <w:br/>
              <w:t>Генеральный директор –</w:t>
              <w:br/>
              <w:t>Персов Вадим Леонидович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близи н.п. Коросты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ашевско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4150, Новгородская область, Шимский район, р.п.Шимск, ул.Новгородская, д.25,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л.: 8(81656)51-656, 8(921)731-81-08, </w:t>
              <w:br/>
              <w:t>8(812)300-00-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  <w:br/>
              <w:t>Генеральный директор –</w:t>
              <w:br/>
              <w:t>Персов Вадим Леонидович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близи д.Подг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бень мерг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ашевско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4150, Новгородская область, Шимский район, р.п.Шимск, ул.Новгородская, д.25,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л.: 8(81656)51-656, 8(921)731-81-08, </w:t>
              <w:br/>
              <w:t xml:space="preserve">8(812)300-00-41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–</w:t>
              <w:br/>
              <w:t>Персов Вадим Леонидович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близи д.Мсто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ашевско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4150, Новгородская область, Шимский район, р.п.Шимск, ул.Новгородская, д.25,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л.: 8(81656)51-656, 8(921)731-81-08, </w:t>
              <w:br/>
              <w:t>8(812)300-00-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  <w:br/>
              <w:t>Генеральный директор –</w:t>
              <w:br/>
              <w:t>Персов Вадим Леонидович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от </w:t>
              <w:br/>
              <w:t xml:space="preserve">03.07.201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.07.2017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30.12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1,2 км к востоку от </w:t>
              <w:br/>
              <w:t xml:space="preserve">д.Дубро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ГС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ашевско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4150, Новгородская область, Шимский район, р.п.Шимск, ул.Новгородская, д.25, 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ел.: 8(81656)51-656, 8(921)731-81-08, </w:t>
              <w:br/>
              <w:t>8(812)300-00-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  <w:br/>
              <w:t>Генеральный директор –</w:t>
              <w:br/>
              <w:t>Персов Вадим Леонидович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851" w:right="851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color w:val="2E74B5"/>
      <w:sz w:val="32"/>
      <w:szCs w:val="32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аголовок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NoSpacingChar">
    <w:name w:val="No Spacing Char"/>
    <w:qFormat/>
    <w:rPr>
      <w:rFonts w:eastAsia="Times New Roman" w:cs="Times New Roman"/>
      <w:sz w:val="22"/>
      <w:szCs w:val="22"/>
      <w:lang w:val="ru-RU" w:bidi="ar-SA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Calibri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sslacher.at" TargetMode="External"/><Relationship Id="rId3" Type="http://schemas.openxmlformats.org/officeDocument/2006/relationships/hyperlink" Target="http://www.hasslacher.at/" TargetMode="External"/><Relationship Id="rId4" Type="http://schemas.openxmlformats.org/officeDocument/2006/relationships/hyperlink" Target="mailto:info@hasslacher.at" TargetMode="External"/><Relationship Id="rId5" Type="http://schemas.openxmlformats.org/officeDocument/2006/relationships/hyperlink" Target="http://www.hasslacher.at/" TargetMode="External"/><Relationship Id="rId6" Type="http://schemas.openxmlformats.org/officeDocument/2006/relationships/hyperlink" Target="mailto:info@hasslacher.at" TargetMode="External"/><Relationship Id="rId7" Type="http://schemas.openxmlformats.org/officeDocument/2006/relationships/hyperlink" Target="http://www.hasslacher.at/" TargetMode="External"/><Relationship Id="rId8" Type="http://schemas.openxmlformats.org/officeDocument/2006/relationships/hyperlink" Target="mailto:vovagrusha@mail.ru" TargetMode="External"/><Relationship Id="rId9" Type="http://schemas.openxmlformats.org/officeDocument/2006/relationships/hyperlink" Target="mailto:tskservis@mail.ru" TargetMode="External"/><Relationship Id="rId10" Type="http://schemas.openxmlformats.org/officeDocument/2006/relationships/hyperlink" Target="mailto:ulk@ulkust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08:00Z</dcterms:created>
  <dc:creator>Министерство природных ресурсов, лесного хозяйства и экологии Новгородской области</dc:creator>
  <dc:description/>
  <cp:keywords/>
  <dc:language>en-US</dc:language>
  <cp:lastModifiedBy>Pcserv</cp:lastModifiedBy>
  <cp:lastPrinted>2018-10-23T10:52:00Z</cp:lastPrinted>
  <dcterms:modified xsi:type="dcterms:W3CDTF">2021-06-25T07:51:00Z</dcterms:modified>
  <cp:revision>19</cp:revision>
  <dc:subject>(Действующие организации, имеющие действующие лицензии)</dc:subject>
  <dc:title>Полный список недропользователей Новгородской области</dc:title>
</cp:coreProperties>
</file>